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Виробництво сільськогосподарських культур</w:t>
      </w:r>
    </w:p>
    <w:p>
      <w:pPr>
        <w:pStyle w:val="Normal"/>
        <w:keepLines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за категоріями господарств на 1 серпня 20</w:t>
      </w:r>
      <w:r>
        <w:rPr>
          <w:rFonts w:cs="Verdana" w:ascii="Verdana" w:hAnsi="Verdana"/>
          <w:b/>
          <w:color w:val="000000"/>
          <w:sz w:val="22"/>
          <w:szCs w:val="22"/>
          <w:lang w:val="ru-RU"/>
        </w:rPr>
        <w:t>25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року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4</w:t>
      </w:r>
    </w:p>
    <w:p>
      <w:pPr>
        <w:pStyle w:val="Normal"/>
        <w:keepLines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947"/>
        <w:gridCol w:w="1946"/>
        <w:gridCol w:w="2038"/>
      </w:tblGrid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eastAsia="Calibri" w:cs="Verdana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  <w:szCs w:val="20"/>
              </w:rPr>
              <w:t xml:space="preserve">Площа 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  <w:szCs w:val="20"/>
              </w:rPr>
              <w:t>зібрана, г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Обсяг виробництва (валовий збір), т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 xml:space="preserve">Урожайність, 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 xml:space="preserve">ц з 1 га площі зібраної </w:t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right="-1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0"/>
                <w:szCs w:val="20"/>
              </w:rPr>
              <w:t>Господарства усіх категорій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Культури зернові та зернобобові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844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3054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у тому числі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пшениця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744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592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,3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ячмінь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114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9014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кукурудза на зерн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Буряк цукровий фабричний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Соняшник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right="-283" w:hanging="0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Ріпак озимий та кольза (ріпак</w:t>
            </w:r>
          </w:p>
          <w:p>
            <w:pPr>
              <w:pStyle w:val="Normal"/>
              <w:keepLines/>
              <w:ind w:right="-28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ярий)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59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36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Соя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right="-1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0"/>
                <w:szCs w:val="20"/>
              </w:rPr>
              <w:t>Підприємства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Культури зернові та зернобобові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00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7601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 xml:space="preserve">у тому числі 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пшениця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040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954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ячмінь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706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45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,3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кукурудза на зерн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Буряк цукровий фабричний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Соняшник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right="-17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Ріпак озимий та кольза (ріпак ярий)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329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600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Соя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Картопля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04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9,7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right="-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Культури овочеві відкритого ґрунту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Культури плодові та ягідні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right="-1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0"/>
                <w:szCs w:val="20"/>
              </w:rPr>
              <w:t>Господарства населення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Культури зернові та зернобобові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439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545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,9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у тому числі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пшениця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04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380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ячмінь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408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56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кукурудза на зерн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Буряк цукровий фабричний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Соняшник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right="-17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Ріпак озимий та кольза (ріпак ярий)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Соя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28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80" w:after="0"/>
        <w:rPr>
          <w:rFonts w:ascii="Verdana" w:hAnsi="Verdana" w:cs="Verdana"/>
          <w:color w:val="000000"/>
          <w:sz w:val="18"/>
          <w:szCs w:val="18"/>
          <w:vertAlign w:val="superscript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</w:r>
    </w:p>
    <w:p>
      <w:pPr>
        <w:pStyle w:val="Normal"/>
        <w:spacing w:before="180" w:after="0"/>
        <w:rPr>
          <w:rFonts w:ascii="Verdana" w:hAnsi="Verdana" w:cs="Verdana"/>
          <w:color w:val="000000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667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25pt" to="70.85pt,5.25pt" ID="Прямая соединительная линия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У початково оприбуткованій масі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vertAlign w:val="superscript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 xml:space="preserve"> 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Із загальної площі насаджен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vertAlign w:val="superscript"/>
        </w:rPr>
      </w:pPr>
      <w:r>
        <w:rPr>
          <w:rFonts w:cs="Verdana" w:ascii="Verdana" w:hAnsi="Verdana"/>
          <w:color w:val="000000"/>
          <w:sz w:val="18"/>
          <w:szCs w:val="18"/>
        </w:rPr>
        <w:t>Крапки (…) – відомості відсутні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4 </w:t>
      </w:r>
      <w:r>
        <w:rPr>
          <w:rFonts w:cs="Verdana" w:ascii="Verdana" w:hAnsi="Verdana"/>
          <w:color w:val="000000"/>
          <w:sz w:val="18"/>
          <w:szCs w:val="18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Площі, валові збори та урожайність сільськогосподарських культур" (наказ Держстату від 24.09.2024 № 23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 (наказ Держстату від 30.11.2021 № 296, зі змінами).</w:t>
        <w:tab/>
        <w:tab/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2">
    <w:name w:val=" Знак Знак2"/>
    <w:qFormat/>
    <w:rPr>
      <w:b/>
      <w:bCs/>
      <w:sz w:val="15"/>
      <w:szCs w:val="15"/>
      <w:lang w:val="ru-RU"/>
    </w:rPr>
  </w:style>
  <w:style w:type="character" w:styleId="Style15">
    <w:name w:val="Символ нумерации"/>
    <w:qFormat/>
    <w:rPr/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u w:val="single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3">
    <w:name w:val="Обычный1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5:51:00Z</dcterms:created>
  <dc:creator>Z.Mostepaniuk</dc:creator>
  <dc:description/>
  <cp:keywords/>
  <dc:language>en-US</dc:language>
  <cp:lastModifiedBy>User32</cp:lastModifiedBy>
  <dcterms:modified xsi:type="dcterms:W3CDTF">2025-08-21T07:19:00Z</dcterms:modified>
  <cp:revision>6</cp:revision>
  <dc:subject/>
  <dc:title/>
</cp:coreProperties>
</file>